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title and content are very important for the search engi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BROWSER TITLE shows on your browser and there is a 12 words limit, google and lycos show the first 4 or 5 words on search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Phimosis and Male Initiation. The circumcision taboo. Foreskin frenulum and other delu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>Le circoncision tabou. Phimosis frenulum et probleme du prépuce, phimosis et initi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META TAGS - CONTENT - google and lycos show exactly 20 words on any search results - so this is very important.  this should be made to sound interesting, and intellige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Male initiation and the phimosis taboo.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importance of monitoring boy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...</w:t>
      </w:r>
      <w:r>
        <w:rPr>
          <w:rFonts w:eastAsia="Times New Roman" w:cs="Times New Roman" w:ascii="Times New Roman" w:hAnsi="Times New Roman"/>
          <w:color w:val="000000"/>
          <w:lang w:val="de-DE"/>
        </w:rPr>
        <w:t xml:space="preserve">foreskin problems inhibit the erection and influence the sexuality.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Unbiased research on phimosis, frenulum breve early prevention, treatment, psychology, anthropolog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L'initiation masculine et le tabou de phimosis. L'importance d'ausculter les garçons avant la puberté .... Phimosis frenulum et probleme du prépuce, inhibité  le sex. Recherché sur le prévention, traiteme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mos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earch words statis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épuce verge 59 0.09% frein 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dhérences épithéliales, ponts de peau, frein court anneau phimotique,  prépuce  coulisser décalotter gland inhibite l'érection, douleurs masturbation sexu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copuler reprodu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uberté, sexuel comportement, enfants,  prévention , sanitair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aits de la vie anatomiques  traitement  médicales  initiations psychologiques, socia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nthropologie anthropologiques  l'évolution, Contrôl medicale et enseignement - Recherche, rétracter Phimosis Infantile, prépuce allongé, muqueuse inter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hérences Épithéliales nourrissons épithélium adhérence garçons acrochor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œud coulant naissance sexuelles  irritations, douloureuses. inflammations maladies, gênent miction coï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services de Santé, études médicales répression générale ou collective Tabou Culturel, l'accession à l'âge d'homme, embarrassantes et inquiètent, supprimer ou ignorer relations in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exualité  virilité. coutumes primitifs. Anthropologie – Origines et Trad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ammifères  l'évolutionreproduction sélection naturelleorigines de la pratique de la circoncision habituelle des hommesDiderot Ploss Bryk, statistique, peuples de chasseurs. tribaux, remède global et solution chirurgicale  ancienne médecine occidenta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faibles statistiques surveiller manipuler culture médicale prévenir,empêcher, hygiène prévenir enfants érections  fils  petite enfance psychologie sain  pré-pubères; recherché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